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nex 13 /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fically the proposal is to amend Section 7B PG subpart. 2.20.7.4 to remove the second sentence on safety grounds.  This sentence states: </w:t>
      </w:r>
      <w:r>
        <w:rPr>
          <w:i/>
          <w:iCs/>
        </w:rPr>
        <w:t>"A stopped task will be scored only if it is a Race to Goal and a minimum of one pilot is in goal."</w:t>
      </w:r>
      <w:r>
        <w:rPr/>
        <w:t xml:space="preserve"> </w:t>
        <w:br/>
        <w:br/>
        <w:t>This inclusion has resulted in task stopping being delayed in dangerous conditions until a pilot makes goal (in the interest of having the task score).</w:t>
        <w:br/>
        <w:br/>
        <w:t>Removal of this sentence will leave the first sentence only, in subpart 2.20.7.4 -</w:t>
      </w:r>
      <w:r>
        <w:rPr>
          <w:i/>
          <w:iCs/>
        </w:rPr>
        <w:t xml:space="preserve">"When a task is stopped, but not cancelled, the pilot's scores will be determined from their GPS track log position at the time the task was stopped." </w:t>
        <w:br/>
        <w:br/>
      </w:r>
      <w:r>
        <w:rPr/>
        <w:t xml:space="preserve">Australia recommend the re-inclusion of the extra scoring requirement as per the HG section 7 2.20.10.4 - it states the following:  </w:t>
      </w:r>
      <w:r>
        <w:rPr>
          <w:i/>
          <w:iCs/>
        </w:rPr>
        <w:t>"The task will be scored if X minutes have elapsed since the opening of the start gate and the local rules shall state the value of X."</w:t>
        <w:br/>
        <w:br/>
      </w:r>
      <w:r>
        <w:rPr/>
        <w:t>This sentence was removed when the "one pilot in goal rule" was included in the PG section 7.</w:t>
        <w:br/>
        <w:br/>
        <w:t>As an aside, the first sentence in S7B PG 2.20.7.4 should be corrected to either read  -</w:t>
      </w:r>
      <w:r>
        <w:rPr>
          <w:i/>
          <w:iCs/>
        </w:rPr>
        <w:t xml:space="preserve"> pilots' ........... track logs</w:t>
      </w:r>
      <w:r>
        <w:rPr/>
        <w:t xml:space="preserve"> - (plural) or to make it all read singular.</w:t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2:34:00Z</dcterms:created>
  <dc:creator>leonard</dc:creator>
  <dc:description/>
  <dc:language>en-US</dc:language>
  <cp:lastModifiedBy>leonard</cp:lastModifiedBy>
  <dcterms:modified xsi:type="dcterms:W3CDTF">2005-12-20T21:37:00Z</dcterms:modified>
  <cp:revision>2</cp:revision>
  <dc:subject/>
  <dc:title>Specifically the proposal is to amend Section 7B PG subpart</dc:title>
</cp:coreProperties>
</file>